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167828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5801144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